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5148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at projects are you currently working on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n’t working right yet in your organization?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largest long-term opportunity facing your company?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could you be doing about it this month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’s the most important decision you’re facing?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’s keeping you from making it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are your direct repor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iveness this month (1-5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ow are you doing against your desired outcome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adership/Managem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rsonal Busines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rsonal Lif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at commitments did you make at last month’s Vistage meeting/121?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at did you take away from last month’s Vistage meeting (speaker/Exec Session)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ingle thing could you do this month to bring the most value to your company?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most important thing we should be discussing/dialoguing about at this month’s 121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One-to-one Monthly Worksheet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1:41:00Z</dcterms:created>
  <dc:creator>The Gontangs</dc:creator>
  <dc:description/>
  <cp:keywords/>
  <dc:language>en-US</dc:language>
  <cp:lastModifiedBy>Raymond Fisher</cp:lastModifiedBy>
  <dcterms:modified xsi:type="dcterms:W3CDTF">2016-11-18T01:41:00Z</dcterms:modified>
  <cp:revision>2</cp:revision>
  <dc:subject/>
  <dc:title>What projects are you currently work on</dc:title>
</cp:coreProperties>
</file>